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791"/>
        <w:gridCol w:w="205"/>
        <w:gridCol w:w="5375"/>
      </w:tblGrid>
      <w:tr>
        <w:trPr>
          <w:trHeight w:val="1258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rPr>
                <w:lang w:eastAsia="ar-SA"/>
              </w:rPr>
            </w:pPr>
            <w:r>
              <w:rPr/>
              <w:t>Приложение 4</w:t>
            </w:r>
          </w:p>
          <w:p>
            <w:pPr>
              <w:pStyle w:val="Normal"/>
              <w:rPr/>
            </w:pPr>
            <w:r>
              <w:rPr/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/>
              <w:t xml:space="preserve">городского округа от «    » декабря 2023 №  </w:t>
            </w:r>
          </w:p>
          <w:p>
            <w:pPr>
              <w:pStyle w:val="Normal"/>
              <w:rPr/>
            </w:pPr>
            <w:r>
              <w:rPr/>
              <w:t>«О  бюджете Дальнереченского городского округа на 2024 год и плановый период 2025 и 2026 годов»</w:t>
            </w:r>
          </w:p>
        </w:tc>
      </w:tr>
      <w:tr>
        <w:trPr>
          <w:trHeight w:val="1620" w:hRule="atLeast"/>
        </w:trPr>
        <w:tc>
          <w:tcPr>
            <w:tcW w:w="10260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0" w:name="RANGE!A1%3AC102"/>
            <w:bookmarkEnd w:id="0"/>
            <w:r>
              <w:rPr>
                <w:color w:val="000000"/>
              </w:rPr>
              <w:t>Перечень, коды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/>
              <w:t>главных администраторов доходов бюджета Дальнереченского городского округа – органов государственной власти Российской Федерации, органов государственной власти Приморского края</w:t>
            </w:r>
            <w:r>
              <w:rPr>
                <w:color w:val="000000"/>
              </w:rPr>
              <w:t xml:space="preserve"> </w:t>
            </w:r>
            <w:r>
              <w:rPr/>
              <w:t>и закрепляемые за ними виды (подвиды) доходов бюджета городского округа в соответствии с законодательством Российской Федерации, Приморского края</w:t>
            </w:r>
          </w:p>
        </w:tc>
      </w:tr>
      <w:tr>
        <w:trPr>
          <w:trHeight w:val="270" w:hRule="atLeast"/>
        </w:trPr>
        <w:tc>
          <w:tcPr>
            <w:tcW w:w="1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31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ая служба по надзору в сфере природопользования </w:t>
            </w:r>
          </w:p>
        </w:tc>
      </w:tr>
      <w:tr>
        <w:trPr>
          <w:trHeight w:val="6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3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>
          <w:trHeight w:val="3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4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>
          <w:trHeight w:val="3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 1610123 01 0041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553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Управление Федеральной налоговой службы по Приморскому краю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2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130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1228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1 02080 01 0000 110 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</w:t>
            </w:r>
          </w:p>
        </w:tc>
      </w:tr>
      <w:tr>
        <w:trPr>
          <w:trHeight w:val="751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5 01010 01 0000 110 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 </w:t>
            </w:r>
          </w:p>
        </w:tc>
      </w:tr>
      <w:tr>
        <w:trPr>
          <w:trHeight w:val="751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5 01020 01 0000 110 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, уменьшенные на величину расходов 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ый налог на вмененный доход для отдельных видов деятельности 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20 02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6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6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10 02 0000 11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93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6 01020 04 0000 110 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9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>
          <w:trHeight w:val="888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>
          <w:trHeight w:val="10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 Суда Российской Федерации)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>
          <w:trHeight w:val="12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2 04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Министерства Внутренних дел РФ по Приморскому краю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41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</w:t>
            </w:r>
          </w:p>
          <w:p>
            <w:pPr>
              <w:pStyle w:val="Normal"/>
              <w:jc w:val="both"/>
              <w:rPr/>
            </w:pPr>
            <w:r>
              <w:rPr/>
              <w:t>действовавшим в 2019 году (доходы бюджетов городских округ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по координации правоохранительной деятельности Приморского края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35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судьями, комиссиями права граждан, налагаемые мировы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59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рассмотрения обращений граждан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9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008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009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091 14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уклонение от прохождения диагностики, профилактических мероприятий, лечения от наркомании и (или) медицинской и (или)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101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9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3 01 0017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3 01 0027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3 01 9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83 01 0037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83 01 0281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требований лесного законодательства об учете древесины и сделок с ней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83 01 9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03 01 9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6 01113 01 0017 140 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главой 11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поведения граждан на железнодорожном, воздушном или водном транспорте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 16 01143 01 0002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 xml:space="preserve">главой </w:t>
              </w:r>
            </w:hyperlink>
            <w:r>
              <w:rPr>
                <w:color w:val="000000"/>
              </w:rPr>
              <w:t>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 (иных вещей), свободная реализация которых запрещена или ограничена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43 01 0016 14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правил продажи этилового спирта, алкогольной и спиртосодержащей продукции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43 01 0171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розничную продажу алкогольной и спиртосодержащей пищевой продукции физическими лицами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43 01 9000 14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3 01 0005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ов представления налоговой декларации (расчета по страховым взносам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3 01 0006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епредставление (несообщение) сведений, необходимых для осуществления налогового контроля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3 01 9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 иные штрафы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73 01 0007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невыполнение законных требований прокурора, следователя, дознавателя или должностного лица, осуществляющего производство по делу об административном правонарушении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73 01 0008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73 01 9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0005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 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0007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0009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арушение порядка предоставления земельных или лесных участков либо водных обьектов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0013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 штрафы за заведомо ложный вызов специализированных служб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 16 01193 01 0029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 штраф за незаконное привлечение 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0401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9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04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требований пожарной безопасности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07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и мероприятий в области гражданской обороны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08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12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ересылку оружия, нарушение правил перевозки, транспортирования или использования оружия и патронов к нему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21 14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 16 01203 01 0025 14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уклонение от исполнения административного наказания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9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закрепляемые за различными главными администраторами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s://internet.garant.ru/" \l "/document/12125267/entry/50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Главой 5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 в  бюджеты городских округов</w:t>
            </w:r>
          </w:p>
        </w:tc>
      </w:tr>
      <w:tr>
        <w:trPr>
          <w:trHeight w:val="7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20" w:hanging="0"/>
        <w:rPr>
          <w:sz w:val="26"/>
          <w:szCs w:val="26"/>
        </w:rPr>
      </w:pPr>
      <w:r>
        <w:rPr>
          <w:sz w:val="26"/>
          <w:szCs w:val="26"/>
        </w:rPr>
        <w:t>И.о.начальника  финансового управления</w:t>
      </w:r>
    </w:p>
    <w:p>
      <w:pPr>
        <w:pStyle w:val="Normal"/>
        <w:ind w:left="-720" w:hanging="0"/>
        <w:rPr/>
      </w:pPr>
      <w:r>
        <w:rPr>
          <w:sz w:val="26"/>
          <w:szCs w:val="26"/>
        </w:rPr>
        <w:t>администрации Дальнереченского городского округа                                     С.В. Гаврилов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30599&amp;dst=100759&amp;field=134&amp;date=08.11.2022" TargetMode="External"/><Relationship Id="rId3" Type="http://schemas.openxmlformats.org/officeDocument/2006/relationships/hyperlink" Target="https://login.consultant.ru/link/?req=doc&amp;base=LAW&amp;n=430599&amp;dst=100759&amp;field=134&amp;date=08.11.2022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7:19:00Z</dcterms:created>
  <dc:creator>User</dc:creator>
  <dc:description/>
  <cp:keywords/>
  <dc:language>en-US</dc:language>
  <cp:lastModifiedBy>Суровцева</cp:lastModifiedBy>
  <cp:lastPrinted>2019-10-31T12:23:00Z</cp:lastPrinted>
  <dcterms:modified xsi:type="dcterms:W3CDTF">2023-11-15T00:28:00Z</dcterms:modified>
  <cp:revision>163</cp:revision>
  <dc:subject/>
  <dc:title/>
</cp:coreProperties>
</file>